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pacing w:before="280" w:after="280"/>
        <w:rPr>
          <w:rFonts w:ascii="Arial" w:hAnsi="Arial" w:cs="Arial"/>
          <w:color w:val="66666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тья 1. Область применения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1.1. Настоящие Единые санитарно-эпидемиологические и гигиенические требования к товарам, подлежащим санитарно-эпидемиологическому надзору (контролю) (далее – Единые санитарные требования), разработаны в целях реализации положений Соглашения таможенного союза по санитарным мерам от 11 декабря 2009 года, в соответствии с Решением Межгосударственного совета Евразийского экономического сообщества (высшего органа таможенного союза) на уровне глав правительств от 11 декабря 2009 года №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28.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1.2. Единые санитарные требования устанавливают гигиенические показатели и нормативы безопасности подконтрольных товаров, включенных в Единый перечень товаров, подлежащих санитарно-эпидемиологическому надзору (контролю) на таможенной границе и таможенной территории таможенного союза (далее – Единый перечень товаров).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1.3. Единые санитарные требования обязательны для соблюдения органами исполнительной власти государств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членов таможенного союза (далее – Сторон), органами местного самоуправления, юридическими лицами любой организационно-правовой формы, индивидуальными предпринимателями, физическими лицами.</w:t>
      </w:r>
    </w:p>
    <w:p>
      <w:pPr>
        <w:pStyle w:val="Normal"/>
        <w:spacing w:before="280" w:after="280"/>
        <w:ind w:firstLine="851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1.4. За нарушение настоящих Единых санитарных требований виновные лица несут ответственность в соответствии с национальным законодательством Сторон.</w:t>
      </w:r>
    </w:p>
    <w:p>
      <w:pPr>
        <w:pStyle w:val="Normal"/>
        <w:spacing w:before="280" w:after="280"/>
        <w:ind w:firstLine="851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тья 2. Термины и определения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В настоящих Единых санитарных требованиях применяются следующие термины и их определения:</w:t>
      </w:r>
    </w:p>
    <w:p>
      <w:pPr>
        <w:pStyle w:val="TextBodyIndent"/>
        <w:spacing w:before="0" w:after="0"/>
        <w:ind w:firstLine="709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000000"/>
          <w:sz w:val="28"/>
          <w:szCs w:val="28"/>
        </w:rPr>
        <w:t>Санитарно-гигиеническое исследование (испытание) – определение (количественное либо качественное) одной или нескольких характеристик подконтрольных товаров, подлежащих санитарно-эпидемиологической и гигиенической оценке (экспертизе) (далее – оценка), проводимой в лабораториях, аккредитованных (аттестованных) в национальных системах аккредитации (аттестации) Сторон и внесенных в Единый реестр органов по сертификации и испытательных лабораторий (центров) таможенного союза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Протокол исследований (испытаний) – документ, содержащий необходимые сведения об исследованиях (испытаниях) подконтрольного товара, применяемых методиках, средствах и условиях исследований (испытаний), их результатах, оформленный в установленном порядке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Методика выполнения исследований (испытаний/измерений) – совокупность операций и правил, выполнение которых обеспечивает получение результатов исследований (испытаний/измерений) с известной погрешностью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Термины, специально не определенные в настоящих Единых санитарных требованиях, используются в значениях, установленных Положением о порядке осуществления государственного санитарно-эпидемиологического надзора (контроля) за лицами и транспортными средствами, пересекающими таможенную границу таможенного союза, подконтрольными товарами, перемещаемыми через таможенную границу таможенного союза и на таможенной территории таможенного союза, другими международными договорами, в том числе заключенными в рамках таможенного союза и Евразийского экономического сообщества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тья 3. Санитарно-эпидемиологические и гигиенические требования безопасности подконтрольных товаров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3.1.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Подконтрольные товары не должны оказывать вредного влияния на здоровье настоящего и будущего поколений, имущество граждан, среду обитания человека и окружающую среду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3.2.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Информация для потребителя по содержанию и способу предоставления должна позволять идентифицировать товар и его изготовителя, удовлетворять требованиям к маркировке товаров, установленным в нормативных правовых документах Сторон и нормативных документах в области технического регулирования на конкретный вид товара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тья 4. Методы исследований (испытаний),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  <w:t>применяемые для оценки подконтрольных товаров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4.1.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При оценке соответствия подконтрольных товаров Единым санитарным требованиям используются одинаковые или сопоставимые методы исследования (испытания), утвержденные в установленном порядке Сторонами на национальном уровне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4.2.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Исследования проводятся лабораториями, аккредитованными (аттестованными) в национальных системах аккредитации (аттестации) Сторон, и внесенными в Единый реестр органов по сертификации и испытательных лабораторий (центров) таможенного союза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4.3.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Если норматив показателя безопасности установлен «не допускается» обязательным является указание предела обнаружения наименее чувствительного метода, официально разрешенного для определения соответствующего показателя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4.4.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Уполномоченные органы Сторон информируют друг друга о применяемых для оценки методиках проведения исследований (испытаний) и вновь введенных методиках, применяемых для оценки подконтрольных товаров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000000"/>
          <w:sz w:val="28"/>
          <w:szCs w:val="28"/>
        </w:rPr>
        <w:t>4.5.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  <w:r>
        <w:rPr>
          <w:rFonts w:cs="Arial" w:ascii="Arial" w:hAnsi="Arial"/>
          <w:color w:val="000000"/>
          <w:sz w:val="28"/>
          <w:szCs w:val="28"/>
        </w:rPr>
        <w:t>На основании результатов проведенных исследований (испытаний) оформляется протокол исследований (испытаний).</w:t>
      </w:r>
    </w:p>
    <w:p>
      <w:pPr>
        <w:pStyle w:val="Normal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20:00Z</dcterms:created>
  <dc:creator>Тебиев</dc:creator>
  <dc:description/>
  <cp:keywords/>
  <dc:language>en-US</dc:language>
  <cp:lastModifiedBy>Тебиев</cp:lastModifiedBy>
  <dcterms:modified xsi:type="dcterms:W3CDTF">2010-06-28T15:21:00Z</dcterms:modified>
  <cp:revision>2</cp:revision>
  <dc:subject/>
  <dc:title/>
</cp:coreProperties>
</file>